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8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7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7158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7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VORRANG aufgrund einer Beeinträchtigung (siehe Anlage A des Landesvertrages zu den Versetzungen, Phase eins und zwe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 Vorrang für Lehrpersonen, die mit einem Militärbediensteten verheiratet sind, der von Amts wegen in die Gemeinde:  ______________________________ versetzt wurde. (Bescheinigung beilege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 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213.8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ORRANG aufgrund einer Beeinträchtigung (siehe Anlage A des Landesvertrages zu den Versetzungen, Phase eins und zwe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 Vorrang für Lehrpersonen, die mit einem Militärbediensteten verheiratet sind, der von Amts wegen in die Gemeinde:  ______________________________ versetzt wurde. (Bescheinigung beile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 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8pt;margin-top:85.7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8600</wp:posOffset>
                      </wp:positionH>
                      <wp:positionV relativeFrom="paragraph">
                        <wp:posOffset>108902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8pt;margin-top:85.7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grationsunterricht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8962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3.75pt;margin-top:-0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0. Ich bin im Besitz des Spezialisierungstitels für Integrationsunterr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20320</wp:posOffset>
                      </wp:positionV>
                      <wp:extent cx="476250" cy="2476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1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20320</wp:posOffset>
                      </wp:positionV>
                      <wp:extent cx="590550" cy="2476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Antrag um Versetzung au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eine Integrationsstelle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ine andere Wettbewerbsklasse</w:t>
            </w:r>
            <w:r>
              <w:rPr/>
              <w:t xml:space="preserve">:_________________________________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7pt;margin-top:0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1. Ist die Lehrperson der Fünfjahresklausel unterworf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7620</wp:posOffset>
                      </wp:positionV>
                      <wp:extent cx="476250" cy="2476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7620</wp:posOffset>
                      </wp:positionV>
                      <wp:extent cx="590550" cy="2476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. Ich gebe folgendem Antrag den Vorrang: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Integrationsstelle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Wettbewerbskla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6:00Z</dcterms:created>
  <dc:creator>thllrkc51</dc:creator>
  <dc:description/>
  <cp:keywords/>
  <dc:language>en-US</dc:language>
  <cp:lastModifiedBy>Tanja Tonina</cp:lastModifiedBy>
  <cp:lastPrinted>2007-01-17T09:47:00Z</cp:lastPrinted>
  <dcterms:modified xsi:type="dcterms:W3CDTF">2011-02-22T11:01:00Z</dcterms:modified>
  <cp:revision>14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